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35605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№ 5800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                                      ТОВ «СМАРТТЕНДЕР», через електронний майданчик якого                                            ТОВ «АГРОРЕМБУДКОМПЛЕКТ» надав цінову пропозицію в сумі  1 950 000,00 грн (один мільйон дев’ятсот п’ятдесят тисяч грн 00 коп.) без ПДВ за нежитлове приміщення (підвалу), що розташоване за адресою: Київська обл., м. Буча,                    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  т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9T01:27:00Z</cp:lastPrinted>
  <dcterms:modified xsi:type="dcterms:W3CDTF">2025-09-19T05:32:00Z</dcterms:modified>
  <cp:revision>131</cp:revision>
  <dc:subject/>
  <dc:title/>
</cp:coreProperties>
</file>